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Cèic Teòclaid sa Mhicrowave</w:t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Cèic Teòclaid sa Mhicrowave</w:t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3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9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971800" cy="26289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flùr plè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ùca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ola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ug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½ spàin bheag pùdar fui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bheag sùgh faoinei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½ spàin mhòr pùdar 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</w:rPr>
                              <w:t>ò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bùrn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adag salainn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flùr plè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ùca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ola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ug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½ spàin bheag pùdar fui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bheag sùgh faoinei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½ spàin mhòr pùdar c</w:t>
                      </w: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</w:rPr>
                        <w:t>ò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bùrn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adag salainn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6289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uga/cup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sgaichear deal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uga tomhai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uga/cup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sgaichear deal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uga tomhai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rèis bobhla a’ mhicrowave gu ma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Sìolaidh am flùr agus am pùdar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Leagh an còco anns a’ bhùrn ann an cup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uir na h-uighean agus an siùcar ann am bobhl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Cuir car dhen stuth ann am measgaichear dealain gus am bi e coltach ri bàrr ti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ind w:left="720" w:hanging="720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 xml:space="preserve">Cuir ris an ola, sùgh faoineig agus am bùrn blàth measgaichte le pùdar còco agus </w:t>
        <w:tab/>
        <w:t>measgaich gu mat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Paisg am flùr a-steach do mheasgachadh nan uigh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Dòirt an stuth gu lèir dhan bhobhla chrèisichte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>Cuir dhan mhicrowave e airson 3-5 mionaidean aig an teas as àird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Leig dha fuarachadh agus sgeadaich</w:t>
      </w:r>
      <w:r>
        <w:rPr>
          <w:rFonts w:cs="Arial" w:ascii="Arial" w:hAnsi="Arial"/>
          <w:color w:val="000000"/>
          <w:sz w:val="27"/>
          <w:szCs w:val="27"/>
        </w:rPr>
        <w:t xml:space="preserve"> le uachdar cofaidh no teòclai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Uachdar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75g margarain</w:t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150g siùcar sgeadachaidh</w:t>
        <w:tab/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3 spàinean beaga pùdar cofaidh/còco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2 spàin mhòr de bhùrn blàth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Measgaich gu math ann am bobhla le spàin fhiodha no measgaiche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Webdings">
    <w:charset w:val="02"/>
    <w:family w:val="auto"/>
    <w:pitch w:val="variable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46:00Z</dcterms:created>
  <dc:creator>Steve Taylor</dc:creator>
  <dc:description/>
  <cp:keywords/>
  <dc:language>en-US</dc:language>
  <cp:lastModifiedBy>Steve Taylor</cp:lastModifiedBy>
  <dcterms:modified xsi:type="dcterms:W3CDTF">2011-07-06T10:46:00Z</dcterms:modified>
  <cp:revision>2</cp:revision>
  <dc:subject/>
  <dc:title/>
</cp:coreProperties>
</file>